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06955</wp:posOffset>
                </wp:positionH>
                <wp:positionV relativeFrom="page">
                  <wp:posOffset>1731645</wp:posOffset>
                </wp:positionV>
                <wp:extent cx="279463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93.65pt;mso-wrap-distance-left:9pt;mso-wrap-distance-right:9pt;mso-wrap-distance-top:0pt;mso-wrap-distance-bottom:0pt;margin-top:136.35pt;mso-position-vertical-relative:page;margin-left:181.6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5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01.2017                                                                                                                       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0466277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8.2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01.2017                                                                                                                       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365885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постановлением Администрации ЗАТО г. Железногорск от 21.12.2016 № 2180 «Об утверждении ведомственного перечня муниципальных услуг (работ), оказываемых (выполняемых) муниципальными учреждениями ЗАТО Железногорск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базовые нормативы затрат на оказание муниципальных услуг муниципальными учреждениями дополнительного образования физкультурно-спортивной направленности согласно приложению к данному постановлению (Приложение № 1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нач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, согласно приложению к данному постановлению (Приложение № 2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ению   делами   Администрации   ЗАТО   г. Железногорск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над исполнением настоящего постановления возложить на заместителя   Главы   администрации   ЗАТО   г. Железногорск   по   социальным вопросам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Настоящее постановление вступает в силу после его официального опубликования и распространяется на правоотношения, возникшие с 01.01.2017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 xml:space="preserve">               </w:t>
        <w:tab/>
        <w:tab/>
        <w:tab/>
        <w:tab/>
        <w:t xml:space="preserve">     </w:t>
        <w:tab/>
        <w:tab/>
        <w:t xml:space="preserve">      С.Е. Пешков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AF36D6EE1AF9B9841D9B23120D8A0580CB70C1C61E38A4C2393A2F378E32A8E8A598932DED3260DBEC6679FEDS2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3:11:00Z</dcterms:created>
  <dc:creator>Бутова Оля</dc:creator>
  <dc:description/>
  <cp:keywords/>
  <dc:language>en-US</dc:language>
  <cp:lastModifiedBy>Стеклянникова</cp:lastModifiedBy>
  <cp:lastPrinted>2017-01-20T18:51:00Z</cp:lastPrinted>
  <dcterms:modified xsi:type="dcterms:W3CDTF">2017-01-24T04:19:00Z</dcterms:modified>
  <cp:revision>59</cp:revision>
  <dc:subject/>
  <dc:title> </dc:title>
</cp:coreProperties>
</file>